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作業ログ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798"/>
        <w:gridCol w:w="1163"/>
        <w:gridCol w:w="1066"/>
        <w:gridCol w:w="1513"/>
        <w:gridCol w:w="1755"/>
        <w:gridCol w:w="2745"/>
        <w:gridCol w:w="3126"/>
      </w:tblGrid>
      <w:tr>
        <w:trPr>
          <w:trHeight w:val="3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番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日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開始時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終了時間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中断時間（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正味時間（分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作業内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備考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ITSS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アプリケーションスペシャリスト養成講座　実力判定試験　作業ログシート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</w:rPr>
      <w:t>名前：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FF0000"/>
        <w:sz w:val="24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color w:val="FF0000"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6:18:00Z</dcterms:created>
  <dc:creator>Manabu Sugiura</dc:creator>
  <dc:description/>
  <dc:language>en-US</dc:language>
  <cp:lastModifiedBy>Manabu Sugiura</cp:lastModifiedBy>
  <cp:lastPrinted>2003-08-07T20:08:00Z</cp:lastPrinted>
  <dcterms:modified xsi:type="dcterms:W3CDTF">2003-08-08T16:18:00Z</dcterms:modified>
  <cp:revision>3</cp:revision>
  <dc:subject/>
  <dc:title>作業ログ</dc:title>
</cp:coreProperties>
</file>