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ITSS</w:t>
      </w:r>
      <w:r>
        <w:rPr>
          <w:sz w:val="22"/>
        </w:rPr>
        <w:t>アプリケーションスペシャリスト養成講座</w:t>
      </w:r>
      <w:r>
        <w:rPr>
          <w:sz w:val="44"/>
        </w:rPr>
        <w:br/>
      </w:r>
      <w:r>
        <w:rPr>
          <w:sz w:val="44"/>
        </w:rPr>
        <w:t>事前アンケート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講座の円滑な運営のために、以下のアンケートにご協力ください。</w:t>
      </w:r>
    </w:p>
    <w:p>
      <w:pPr>
        <w:pStyle w:val="Normal"/>
        <w:jc w:val="center"/>
        <w:rPr/>
      </w:pPr>
      <w:r>
        <w:rPr/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1783"/>
        <w:gridCol w:w="719"/>
        <w:gridCol w:w="1068"/>
        <w:gridCol w:w="399"/>
        <w:gridCol w:w="318"/>
        <w:gridCol w:w="178"/>
        <w:gridCol w:w="224"/>
        <w:gridCol w:w="585"/>
        <w:gridCol w:w="178"/>
        <w:gridCol w:w="317"/>
        <w:gridCol w:w="400"/>
        <w:gridCol w:w="320"/>
        <w:gridCol w:w="12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別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便番号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</w:t>
            </w: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機関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参加形態について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該当するものに○をつけてくだ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  <w:t>コース</w:t>
      </w:r>
      <w:r>
        <w:rPr>
          <w:sz w:val="22"/>
        </w:rPr>
        <w:t>A</w:t>
        <w:tab/>
        <w:tab/>
      </w:r>
      <w:r>
        <w:rPr>
          <w:sz w:val="22"/>
        </w:rPr>
        <w:t>参加可能　・　参加不可能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  <w:t>コース</w:t>
      </w:r>
      <w:r>
        <w:rPr>
          <w:sz w:val="22"/>
        </w:rPr>
        <w:t>B</w:t>
        <w:tab/>
        <w:tab/>
      </w:r>
      <w:r>
        <w:rPr>
          <w:sz w:val="22"/>
        </w:rPr>
        <w:t>参加可能　・　参加不可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ITSS</w:t>
      </w:r>
      <w:r>
        <w:rPr/>
        <w:t>達成度指標に関して</w:t>
      </w:r>
      <w:r>
        <w:rPr/>
        <w:t>(1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該当するものにチェックをしてください。詳細があるものに関しては、チェックを入れた項目のみ記入してください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9685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5.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アプリケーション開発プロジェクトに参加した経験を有する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詳細：</w:t>
      </w:r>
    </w:p>
    <w:p>
      <w:pPr>
        <w:pStyle w:val="Normal"/>
        <w:ind w:left="4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9685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5.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アプリケーション開発プロジェクトのマネージメントをした経験を有する</w:t>
      </w:r>
    </w:p>
    <w:p>
      <w:pPr>
        <w:pStyle w:val="Normal"/>
        <w:ind w:firstLine="420"/>
        <w:rPr>
          <w:sz w:val="22"/>
        </w:rPr>
      </w:pPr>
      <w:r>
        <w:rPr>
          <w:sz w:val="22"/>
        </w:rPr>
        <w:t>詳細：</w:t>
      </w:r>
    </w:p>
    <w:p>
      <w:pPr>
        <w:pStyle w:val="Normal"/>
        <w:ind w:firstLine="4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19685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5.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アプリケーションの要求分析に関わった経験を有する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詳細：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8255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アーキテクチャ決定、データモデリング、プロセスモデリングなどの</w:t>
      </w:r>
      <w:r>
        <w:rPr>
          <w:sz w:val="22"/>
        </w:rPr>
        <w:br/>
      </w:r>
      <w:r>
        <w:rPr>
          <w:sz w:val="22"/>
        </w:rPr>
        <w:t>アプリケーションの設計作業に関わった経験を有する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  <w:t>詳細：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82550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アプリケーションの導入、保守、運用をした経験を有する</w:t>
      </w:r>
    </w:p>
    <w:p>
      <w:pPr>
        <w:pStyle w:val="Normal"/>
        <w:ind w:firstLine="420"/>
        <w:rPr>
          <w:sz w:val="22"/>
        </w:rPr>
      </w:pPr>
      <w:r>
        <w:rPr>
          <w:sz w:val="22"/>
        </w:rPr>
        <w:t>詳細：</w:t>
      </w:r>
    </w:p>
    <w:p>
      <w:pPr>
        <w:pStyle w:val="Heading1"/>
        <w:rPr/>
      </w:pPr>
      <w:r>
        <w:rPr/>
        <w:t>ITSS</w:t>
      </w:r>
      <w:r>
        <w:rPr/>
        <w:t>達成度指標に関して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以下のカテゴリーあなたが利用可能な技術</w:t>
      </w:r>
      <w:r>
        <w:rPr/>
        <w:t>/</w:t>
      </w:r>
      <w:r>
        <w:rPr/>
        <w:t>ツールを列挙してください。選択肢があるものについては、選択肢から選んで○をつけてくださ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プログラミング言語　</w:t>
      </w:r>
      <w:r>
        <w:rPr>
          <w:sz w:val="22"/>
        </w:rPr>
        <w:t>(</w:t>
      </w:r>
      <w:r>
        <w:rPr>
          <w:sz w:val="22"/>
        </w:rPr>
        <w:t>複数選択可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[Java , C , C++ , C#, COBOL , Perl , VisualBasic , SmallTalk, Lisp, Python, Ruby, prolog </w:t>
      </w:r>
      <w:r>
        <w:rPr>
          <w:sz w:val="22"/>
        </w:rPr>
        <w:t>その他</w:t>
      </w:r>
      <w:r>
        <w:rPr>
          <w:sz w:val="22"/>
        </w:rPr>
        <w:t>(</w:t>
        <w:tab/>
        <w:tab/>
        <w:tab/>
        <w:t>)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データベー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モデリング技法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開発技法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テスト技法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開発ツール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プログラミング技能に関して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制御構造、文法について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914400"/>
                          <a:chOff x="0" y="0"/>
                          <a:chExt cx="3430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0pt;width:27pt;height:72pt" coordorigin="8460,0" coordsize="540,1440">
                <v:rect id="shape_0" fillcolor="white" stroked="t" o:allowincell="f" style="position:absolute;left:8460;top: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36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72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108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2"/>
        </w:rPr>
        <w:t>基本的な制御構造（順次，分岐，繰り返し）を使ったプログラムが書け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「変数」とはなにか説明でき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「式」と「評価」について説明できる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  <w:t>コンパイル型言語における，静的エラーと動的エラーの違いを区別できる</w:t>
      </w:r>
      <w:r>
        <w:rPr>
          <w:sz w:val="22"/>
        </w:rPr>
        <w:br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データ構造とアルゴリズムの設計について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繰り返しデータ（配列など）を使い，それを操作する簡単なアルゴリズム</w:t>
      </w:r>
      <w:r>
        <w:rPr>
          <w:sz w:val="22"/>
        </w:rPr>
        <w:t>(</w:t>
      </w:r>
      <w:r>
        <w:rPr>
          <w:sz w:val="22"/>
        </w:rPr>
        <w:t>追加，削除，検索程度</w:t>
      </w:r>
      <w:r>
        <w:rPr>
          <w:sz w:val="22"/>
        </w:rPr>
        <w:t>)</w:t>
      </w:r>
      <w:r>
        <w:rPr>
          <w:sz w:val="22"/>
        </w:rPr>
        <w:t>を使ったプログラムが書け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アドレス参照（ポインタなど）の仕組みが分かってい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次のデータ構造を理解している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連結リスト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ツリー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スタック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キュー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次のアルゴリズムを理解している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685800"/>
                          <a:chOff x="0" y="0"/>
                          <a:chExt cx="3430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0pt;width:27pt;height:54pt" coordorigin="8460,0" coordsize="540,1080">
                <v:group id="shape_0" style="position:absolute;left:8460;top:0;width:540;height:720">
                  <v:rect id="shape_0" fillcolor="white" stroked="t" o:allowincell="f" style="position:absolute;left:8460;top:0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60;top:360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8460;top:72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2"/>
        </w:rPr>
        <w:t>検索</w:t>
      </w:r>
      <w:r>
        <w:rPr>
          <w:sz w:val="22"/>
        </w:rPr>
        <w:t>(</w:t>
      </w:r>
      <w:r>
        <w:rPr>
          <w:sz w:val="22"/>
        </w:rPr>
        <w:t>バイナリサーチ</w:t>
      </w:r>
      <w:r>
        <w:rPr>
          <w:sz w:val="22"/>
        </w:rPr>
        <w:t>)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各種並び替え</w:t>
      </w:r>
      <w:r>
        <w:rPr>
          <w:sz w:val="22"/>
        </w:rPr>
        <w:t>(</w:t>
      </w:r>
      <w:r>
        <w:rPr>
          <w:sz w:val="22"/>
        </w:rPr>
        <w:t>ソート</w:t>
      </w:r>
      <w:r>
        <w:rPr>
          <w:sz w:val="22"/>
        </w:rPr>
        <w:t>)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BigO</w:t>
      </w:r>
      <w:r>
        <w:rPr>
          <w:sz w:val="22"/>
        </w:rPr>
        <w:t>記法を用いてプログラムの効率評価ができ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構造化設計について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143000"/>
                          <a:chOff x="0" y="0"/>
                          <a:chExt cx="3430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457200"/>
                            <a:ext cx="343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3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0pt;width:27pt;height:90pt" coordorigin="8460,0" coordsize="540,1800">
                <v:group id="shape_0" style="position:absolute;left:8460;top:720;width:540;height:1080">
                  <v:group id="shape_0" style="position:absolute;left:8460;top:720;width:540;height:720">
                    <v:rect id="shape_0" fillcolor="white" stroked="t" o:allowincell="f" style="position:absolute;left:8460;top:720;width:5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60;top:1080;width:5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8460;top:1440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460;top:0;width:540;height:720">
                  <v:rect id="shape_0" fillcolor="white" stroked="t" o:allowincell="f" style="position:absolute;left:8460;top:0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60;top:360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2"/>
        </w:rPr>
        <w:t>手続き（関数など）を使ったプログラムが書け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引数を用いて手続きを抽象化でき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手続きが階層化されたプログラムが書け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グローバル変数の弊害について説明できる</w:t>
      </w:r>
      <w:r>
        <w:rPr>
          <w:sz w:val="22"/>
        </w:rPr>
        <w:tab/>
        <w:tab/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手続きの再帰呼び出しを使ったプログラムが書け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ネットワーク技術関連について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685800"/>
                          <a:chOff x="0" y="0"/>
                          <a:chExt cx="3430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0pt;width:27pt;height:54pt" coordorigin="8460,0" coordsize="540,1080">
                <v:group id="shape_0" style="position:absolute;left:8460;top:0;width:540;height:720">
                  <v:rect id="shape_0" fillcolor="white" stroked="t" o:allowincell="f" style="position:absolute;left:8460;top:0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60;top:360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8460;top:720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2"/>
        </w:rPr>
        <w:t>サーバ，クライアントモデルを理解してい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TCP/IP</w:t>
      </w:r>
      <w:r>
        <w:rPr>
          <w:sz w:val="22"/>
        </w:rPr>
        <w:t>の基本的な仕組みを理解してい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HTTP</w:t>
      </w:r>
      <w:r>
        <w:rPr>
          <w:sz w:val="22"/>
        </w:rPr>
        <w:t>の基本的な仕組みを理解してい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データベースについて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基本的な</w:t>
      </w:r>
      <w:r>
        <w:rPr>
          <w:sz w:val="22"/>
        </w:rPr>
        <w:t>SQL</w:t>
      </w:r>
      <w:r>
        <w:rPr>
          <w:sz w:val="22"/>
        </w:rPr>
        <w:t>文が書け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オブジェクト指向の基礎について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1371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371600"/>
                          <a:chOff x="0" y="0"/>
                          <a:chExt cx="3430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685800"/>
                            <a:ext cx="343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3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0pt;width:27pt;height:108pt" coordorigin="8460,0" coordsize="540,2160">
                <v:group id="shape_0" style="position:absolute;left:8460;top:1080;width:540;height:1080">
                  <v:group id="shape_0" style="position:absolute;left:8460;top:1080;width:540;height:720">
                    <v:rect id="shape_0" fillcolor="white" stroked="t" o:allowincell="f" style="position:absolute;left:8460;top:1080;width:5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60;top:1440;width:5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8460;top:1800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460;top:0;width:540;height:1080">
                  <v:group id="shape_0" style="position:absolute;left:8460;top:0;width:540;height:720">
                    <v:rect id="shape_0" fillcolor="white" stroked="t" o:allowincell="f" style="position:absolute;left:8460;top:0;width:5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60;top:360;width:5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8460;top:720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2"/>
        </w:rPr>
        <w:t>クラス，インスタンスのメカニズムを説明でき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クラスをつくることの利点を説明でき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データ抽象，カプセル化の利点を説明でき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クラスの単体テストを行うことができ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継承の基本メカニズムを説明でき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ポリモーフィズムの基本メカニズムを説明でき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オブジェクト指向設計について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1371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371600"/>
                          <a:chOff x="0" y="0"/>
                          <a:chExt cx="3430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685800"/>
                            <a:ext cx="343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3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0pt;width:27pt;height:108pt" coordorigin="8460,0" coordsize="540,2160">
                <v:group id="shape_0" style="position:absolute;left:8460;top:1080;width:540;height:1080">
                  <v:group id="shape_0" style="position:absolute;left:8460;top:1080;width:540;height:720">
                    <v:rect id="shape_0" fillcolor="white" stroked="t" o:allowincell="f" style="position:absolute;left:8460;top:1080;width:5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60;top:1440;width:5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8460;top:1800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460;top:0;width:540;height:1080">
                  <v:group id="shape_0" style="position:absolute;left:8460;top:0;width:540;height:720">
                    <v:rect id="shape_0" fillcolor="white" stroked="t" o:allowincell="f" style="position:absolute;left:8460;top:0;width:5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60;top:360;width:5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8460;top:720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2"/>
        </w:rPr>
        <w:t>コレクションフレームワークが使いこなせ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ナビゲーションの方向，導出が考慮された設計判断ができ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べき型</w:t>
      </w:r>
      <w:r>
        <w:rPr>
          <w:sz w:val="22"/>
        </w:rPr>
        <w:t>(</w:t>
      </w:r>
      <w:r>
        <w:rPr>
          <w:sz w:val="22"/>
        </w:rPr>
        <w:t>パワータイプ</w:t>
      </w:r>
      <w:r>
        <w:rPr>
          <w:sz w:val="22"/>
        </w:rPr>
        <w:t>)</w:t>
      </w:r>
      <w:r>
        <w:rPr>
          <w:sz w:val="22"/>
        </w:rPr>
        <w:t>を使った設計判断ができ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継承，委譲の設計判断ができ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MVC(Model-View-Controller)</w:t>
      </w:r>
      <w:r>
        <w:rPr>
          <w:sz w:val="22"/>
        </w:rPr>
        <w:t>による設計ができる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デザインパターンを知っている</w:t>
      </w:r>
    </w:p>
    <w:sectPr>
      <w:footerReference w:type="defaul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Century" w:hAnsi="Century" w:eastAsia="ＭＳ 明朝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1:37:00Z</dcterms:created>
  <dc:creator>bam</dc:creator>
  <dc:description/>
  <dc:language>en-US</dc:language>
  <cp:lastModifiedBy>松澤　芳昭</cp:lastModifiedBy>
  <cp:lastPrinted>2003-08-09T02:48:00Z</cp:lastPrinted>
  <dcterms:modified xsi:type="dcterms:W3CDTF">2003-08-08T17:54:00Z</dcterms:modified>
  <cp:revision>353</cp:revision>
  <dc:subject/>
  <dc:title>ITSSアプリケーションスペシャリスト要請講座</dc:title>
</cp:coreProperties>
</file>